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viding Polynomials by Monomia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eview</w:t>
      </w:r>
      <w:r>
        <w:rPr>
          <w:rFonts w:cs="Arial" w:ascii="Arial" w:hAnsi="Arial"/>
        </w:rPr>
        <w:t xml:space="preserve">  Divide monomials by monomials  (divide the coefficients then like </w:t>
        <w:tab/>
        <w:tab/>
        <w:tab/>
        <w:tab/>
        <w:tab/>
        <w:tab/>
        <w:tab/>
        <w:t xml:space="preserve">    variab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</wp:posOffset>
                </wp:positionH>
                <wp:positionV relativeFrom="paragraph">
                  <wp:posOffset>196850</wp:posOffset>
                </wp:positionV>
                <wp:extent cx="457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5.5pt" to="70.3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.25pt" to="217.3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180975</wp:posOffset>
                </wp:positionV>
                <wp:extent cx="457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4.25pt" to="356.8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3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vertAlign w:val="superscript"/>
        </w:rPr>
        <w:tab/>
        <w:tab/>
      </w:r>
      <w:r>
        <w:rPr>
          <w:rFonts w:cs="Arial" w:ascii="Arial" w:hAnsi="Arial"/>
        </w:rPr>
        <w:t xml:space="preserve"> </w:t>
        <w:tab/>
        <w:t>11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   </w:t>
        <w:tab/>
        <w:tab/>
        <w:tab/>
        <w:t>15ab</w:t>
      </w:r>
      <w:r>
        <w:rPr>
          <w:rFonts w:cs="Arial" w:ascii="Arial" w:hAnsi="Arial"/>
          <w:vertAlign w:val="superscript"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7x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ab/>
        <w:tab/>
        <w:tab/>
        <w:t xml:space="preserve"> 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ab/>
        <w:tab/>
        <w:t>-5ab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divide a polynomial by a monomial, write the division as a fraction and use the distributive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vide each term in the numerator by the monomial in the denomon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549275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69.2pt,7.95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x1</w:t>
      </w:r>
      <w:r>
        <w:rPr>
          <w:rFonts w:cs="Arial" w:ascii="Arial" w:hAnsi="Arial"/>
        </w:rPr>
        <w:t>.    4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</w:t>
        <w:tab/>
        <w:tab/>
        <w:t>numerator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6407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25pt" to="118.8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549275" cy="635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pt" to="169.2pt,8.2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2x </w:t>
        <w:tab/>
        <w:tab/>
        <w:tab/>
        <w:t>denom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1)  divide each term by the monom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4x</w:t>
      </w:r>
      <w:r>
        <w:rPr>
          <w:rFonts w:cs="Arial" w:ascii="Arial" w:hAnsi="Arial"/>
          <w:vertAlign w:val="superscript"/>
        </w:rPr>
        <w:t xml:space="preserve">2    </w:t>
      </w:r>
      <w:r>
        <w:rPr>
          <w:rFonts w:cs="Arial" w:ascii="Arial" w:hAnsi="Arial"/>
        </w:rPr>
        <w:t>+    2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4445</wp:posOffset>
                </wp:positionV>
                <wp:extent cx="2749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0.35pt" to="170.7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5405</wp:posOffset>
                </wp:positionH>
                <wp:positionV relativeFrom="paragraph">
                  <wp:posOffset>4445</wp:posOffset>
                </wp:positionV>
                <wp:extent cx="27495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0.35pt" to="126.7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2x          2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2)  simplif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015</wp:posOffset>
                </wp:positionH>
                <wp:positionV relativeFrom="paragraph">
                  <wp:posOffset>155575</wp:posOffset>
                </wp:positionV>
                <wp:extent cx="640715" cy="27495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45pt;margin-top:12.25pt;width:50.4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x +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196850</wp:posOffset>
                </wp:positionV>
                <wp:extent cx="14636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5pt" to="183.6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Ex.2</w:t>
        <w:tab/>
        <w:t>-18r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+ 12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t  +  3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6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177165</wp:posOffset>
                </wp:positionV>
                <wp:extent cx="3663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95pt" to="162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177165</wp:posOffset>
                </wp:positionV>
                <wp:extent cx="3663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95pt" to="104.4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177165</wp:posOffset>
                </wp:positionV>
                <wp:extent cx="27495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3.95pt" to="215.4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-18r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perscript"/>
        </w:rPr>
        <w:t xml:space="preserve">2   </w:t>
      </w:r>
      <w:r>
        <w:rPr>
          <w:rFonts w:cs="Arial" w:ascii="Arial" w:hAnsi="Arial"/>
        </w:rPr>
        <w:t>+     12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t    +     3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6rt </w:t>
        <w:tab/>
        <w:t xml:space="preserve">          6rt </w:t>
        <w:tab/>
        <w:t xml:space="preserve">     6r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1463675" cy="54927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7.25pt;width:115.2pt;height:43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3r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t  +  2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+  </w:t>
      </w:r>
      <w:r>
        <w:rPr>
          <w:rFonts w:cs="Arial" w:ascii="Arial" w:hAnsi="Arial"/>
          <w:u w:val="single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olve the Following</w:t>
      </w:r>
      <w:r>
        <w:rPr>
          <w:rFonts w:cs="Arial" w:ascii="Arial" w:hAnsi="Arial"/>
        </w:rPr>
        <w:t>:    Determine the Length of the rect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16205</wp:posOffset>
                </wp:positionV>
                <wp:extent cx="1920875" cy="6407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9.15pt;width:151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 = 10x3 - 5x2 + 5x</w:t>
        <w:tab/>
        <w:t xml:space="preserve"> 5x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" w:hAnsi="Algerian" w:cs="Algerian"/>
      <w:b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02:00Z</dcterms:created>
  <dc:creator>Regina Catholic School Board</dc:creator>
  <dc:description/>
  <dc:language>en-US</dc:language>
  <cp:lastModifiedBy>Regina Catholic School Board</cp:lastModifiedBy>
  <dcterms:modified xsi:type="dcterms:W3CDTF">2004-03-09T16:04:00Z</dcterms:modified>
  <cp:revision>1</cp:revision>
  <dc:subject/>
  <dc:title>Dividing Polynomials by Monomials</dc:title>
</cp:coreProperties>
</file>